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hanging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IODATA Michał Kocik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oźniczna 4,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3-171 Pleśna,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i i zastrzeżenia do projektów Uproszczonych Planów Urządzenia Lasu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kontaktowe: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: 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Adres email: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zamieszkania: 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wagi do projektu Uproszczonego Planu Urządzenia Lasu 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ęb:……………………………………………………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ział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Wydzielenie/ wydzielenia………………………………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y uwagi: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360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zainteresowanego właściciela lasu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zycja Rozstrzygnięcia Wykonawcy projektu UPUL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424" w:leader="none"/>
        </w:tabs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…  </w:t>
      </w:r>
    </w:p>
    <w:p>
      <w:pPr>
        <w:pStyle w:val="Normal"/>
        <w:tabs>
          <w:tab w:val="clear" w:pos="708"/>
          <w:tab w:val="left" w:pos="2424" w:leader="none"/>
        </w:tabs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  wykonawcy projektu UPUL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20"/>
        <w:szCs w:val="20"/>
        <w:lang w:val="pt-BR"/>
      </w:rPr>
    </w:pPr>
    <w:r>
      <w:rPr>
        <w:rFonts w:cs="Tahoma" w:ascii="Tahoma" w:hAnsi="Tahoma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Header"/>
      <w:rPr/>
    </w:pPr>
    <w:r>
      <w:rPr/>
      <w:drawing>
        <wp:inline distT="0" distB="0" distL="0" distR="0">
          <wp:extent cx="1481455" cy="575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333399"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color w:val="333399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">
    <w:name w:val="Tytuł Znak"/>
    <w:qFormat/>
    <w:rPr>
      <w:rFonts w:ascii="Calibri" w:hAnsi="Calibri" w:cs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  <w:tab w:val="left" w:pos="426" w:leader="none"/>
      </w:tabs>
      <w:spacing w:before="0" w:after="120"/>
      <w:ind w:left="360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3:22:00Z</dcterms:created>
  <dc:creator>User</dc:creator>
  <dc:description/>
  <cp:keywords/>
  <dc:language>en-US</dc:language>
  <cp:lastModifiedBy>Teresa  Biela</cp:lastModifiedBy>
  <cp:lastPrinted>2025-08-04T15:21:00Z</cp:lastPrinted>
  <dcterms:modified xsi:type="dcterms:W3CDTF">2025-08-04T13:22:00Z</dcterms:modified>
  <cp:revision>2</cp:revision>
  <dc:subject/>
  <dc:title>Oferta Firmy BIODATA</dc:title>
</cp:coreProperties>
</file>